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3</w:t>
      </w:r>
    </w:p>
    <w:p>
      <w:pPr>
        <w:pStyle w:val="Normal"/>
        <w:rPr/>
      </w:pPr>
      <w:r>
        <w:rPr/>
        <w:t>Fair Isn’t Always Equal</w:t>
      </w:r>
    </w:p>
    <w:p>
      <w:pPr>
        <w:pStyle w:val="Normal"/>
        <w:rPr/>
      </w:pPr>
      <w:r>
        <w:rPr/>
        <w:t>2/3/2008</w:t>
      </w:r>
    </w:p>
    <w:p>
      <w:pPr>
        <w:pStyle w:val="Normal"/>
        <w:rPr/>
      </w:pPr>
      <w:r>
        <w:rPr/>
      </w:r>
    </w:p>
    <w:p>
      <w:pPr>
        <w:pStyle w:val="Normal"/>
        <w:jc w:val="center"/>
        <w:rPr/>
      </w:pPr>
      <w:r>
        <w:rPr/>
        <w:t>Principles of Successful Assessment in the Differentiated Classroom</w:t>
      </w:r>
    </w:p>
    <w:p>
      <w:pPr>
        <w:pStyle w:val="Normal"/>
        <w:jc w:val="center"/>
        <w:rPr/>
      </w:pPr>
      <w:r>
        <w:rPr/>
      </w:r>
    </w:p>
    <w:p>
      <w:pPr>
        <w:pStyle w:val="Normal"/>
        <w:rPr/>
      </w:pPr>
      <w:r>
        <w:rPr/>
        <w:tab/>
        <w:t xml:space="preserve">When differentiating, the only way to determine if the tools were successful is, to assess them. Then comes the problem of, how can you determine if the </w:t>
      </w:r>
      <w:r>
        <w:rPr>
          <w:i/>
        </w:rPr>
        <w:t>assessment</w:t>
      </w:r>
      <w:r>
        <w:rPr/>
        <w:t xml:space="preserve"> was successful. That is what chapter three is all about. It starts out explaining a little bit of the backwards model, of always having the goals and essential established before thinking of the ways to deliver the information. The two ways to assess differentiated learning is with KUD and EEK. KUD means Know, Understand, Do. EEK stands for essential and enduring knowledge. If the information is not something that students can know, understand and do, or is not essential and enduring knowledge, chances are that students do not really need to be taught it. That time could be spent much better, teaching things that are more important and relevant to the students. The key word is essential. It is the middle ground of what students should know or need to know. Again, this is not something that is set in stone, teachers have to research, talk to other teachers, find out what people think is essential, and what is not, if it is not clearly specified in the standards. Assessment is not simply about what the student learned, but how well it was taught and if the goals/standards were met. There are three assessments that can determine that, pre-assessments, formative assessments and summative assessments. This means, determining success before the lesson, during the lesson, and after the lesson. The later part of the chapter gives several examples of how to use assessments to improve, change and keep successful assessments, by carefully constructing effective lessons based on well-written goals and standards. </w:t>
      </w:r>
    </w:p>
    <w:p>
      <w:pPr>
        <w:pStyle w:val="Normal"/>
        <w:rPr/>
      </w:pPr>
      <w:r>
        <w:rPr/>
      </w:r>
    </w:p>
    <w:p>
      <w:pPr>
        <w:pStyle w:val="Normal"/>
        <w:rPr/>
      </w:pPr>
      <w:r>
        <w:rPr/>
        <w:tab/>
        <w:t>I feel like I learned a lot in this chapter, but I am not going to retain it until I actually have the opportunity to use it. To read about assessing teaching and assessing students, without actually doing it, is difficult to understand. I feel that the only way to improve my teaching is to start, make some mistakes and then learn from them. I can assess the work that I do, and determine if that could have been more successful; however, as of right now, it is difficult to see the importance. To me, the most important part of this chapter was the part on page 34 “Be Substantive – Avoid Fluff.” I like the idea of teaching what is most important and not trying to leave out students who might not understand and give them a time consuming project that will not help. It really makes me look at the people, who I went to school with, and the teachers that might not have differentiated, and what that would have done for us, who did busy work that amounted to less time with our families or being with friends. I hated busy work and I flat out refused to do it. I thought that I was a good judge of what was important and what was not. I would tell every teacher that I had, up front, during the first week of the class and let them know that I was not doing busy work, and they could forget expecting it of me. Sometimes it included a compromise, but I was busy, working and taking college classes. I did not have time to do fluff assignments. Because I was so defiant as a student, I would never give busy work. I do not think that it is beneficial and I do not waste people’s time. I understand that my students have other things that they would much rather be spending their time on, and if they only have important work to do for me, I feel that they will feel that it is reasonable to ask them to do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6:38:00Z</dcterms:created>
  <dc:creator>EXCEL</dc:creator>
  <dc:description/>
  <cp:keywords/>
  <dc:language>en-US</dc:language>
  <cp:lastModifiedBy>EXCEL</cp:lastModifiedBy>
  <dcterms:modified xsi:type="dcterms:W3CDTF">2008-02-04T13:16:00Z</dcterms:modified>
  <cp:revision>6</cp:revision>
  <dc:subject/>
  <dc:title>Rebecca Bubier</dc:title>
</cp:coreProperties>
</file>